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Звіт</w:t>
      </w:r>
    </w:p>
    <w:p>
      <w:pPr>
        <w:pStyle w:val="TextBodyIndent"/>
        <w:ind w:hanging="0"/>
        <w:jc w:val="center"/>
        <w:rPr/>
      </w:pPr>
      <w:r>
        <w:rPr/>
        <w:t>відділу з питань фізичної культури та спорту</w:t>
      </w:r>
    </w:p>
    <w:p>
      <w:pPr>
        <w:pStyle w:val="TextBodyIndent"/>
        <w:ind w:hanging="0"/>
        <w:jc w:val="center"/>
        <w:rPr/>
      </w:pPr>
      <w:r>
        <w:rPr/>
        <w:t>за 2019 рік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Із запланованих  9 спортивно-масових  заходів на січень місяць відділом з питань фізичної культури та спорту виконані у повному обсязі.</w:t>
      </w:r>
    </w:p>
    <w:p>
      <w:pPr>
        <w:pStyle w:val="TextBodyIndent"/>
        <w:ind w:hanging="0"/>
        <w:rPr/>
      </w:pPr>
      <w:r>
        <w:rPr/>
        <w:tab/>
        <w:t>Відділом проведено сім загальноміських змагань, а саме :  чемпіонат міста з шахів серед юнаків та дівчат 2004 року народження та молодших,  чемпіонат міста з шахів серед юнаків та дівчат 2009 року народження та молодших, відкритий чемпіонат міста Ніжина та Ніжинського району з фут залу, кубок міста з міні-футболу серед збірних команд ЗОШ, відкритий чемпіонат міста з міні-футболу серед дитячих команд 2007 року народження, відкритий чемпіонат міста з міні-футболу серед дитячих команд 2008 року народження, особисто-командний чемпіонат м. Ніжина та Ніжинського району з лижних перегонів серед юнаків, дорослих та ветеранів, перший етап чемпіонату міста з швидких шахів.</w:t>
      </w:r>
    </w:p>
    <w:p>
      <w:pPr>
        <w:pStyle w:val="TextBodyIndent"/>
        <w:ind w:hanging="0"/>
        <w:rPr/>
      </w:pPr>
      <w:r>
        <w:rPr/>
        <w:tab/>
        <w:t>Міською командою  взято участь у чемпіонаті області з дзюдо, з 10 учасників міські спортсмени вибороли  6 перших,3 других і одне третє місце.</w:t>
      </w:r>
    </w:p>
    <w:p>
      <w:pPr>
        <w:pStyle w:val="TextBodyIndent"/>
        <w:ind w:hanging="0"/>
        <w:rPr/>
      </w:pPr>
      <w:r>
        <w:rPr/>
        <w:tab/>
        <w:t>Відділом проведено учбово-тренувальний збір з баскетболу з метою підготовки до участі у третьому турі чемпіонату Київської області з баскетболу серед юнацьких команд</w:t>
      </w:r>
    </w:p>
    <w:p>
      <w:pPr>
        <w:pStyle w:val="TextBodyIndent"/>
        <w:rPr/>
      </w:pPr>
      <w:r>
        <w:rPr/>
        <w:t>Із запланованих  13 спортивно-масових  заходів на лютий місяць відділом з питань фізичної культури та спорту виконані у повному обсязі.</w:t>
      </w:r>
    </w:p>
    <w:p>
      <w:pPr>
        <w:pStyle w:val="TextBodyIndent"/>
        <w:ind w:hanging="0"/>
        <w:rPr/>
      </w:pPr>
      <w:r>
        <w:rPr/>
        <w:tab/>
        <w:t>Відділом проведено п’ять загальноміських змагань, а саме :  чемпіонат міста з шахів серед збірних команд учнів ЗОШ,  чемпіонат м. Ніжина з футзалу, відкритий чемпіонат міста Ніжина з волейболу серед юнаків 2007-2008 рр.н та молодше, відкритий кубок міста з міні-футболу серед дитячих команд 2006 р.н., кубок міста Ніжина з пляжного волейболу у закритих приміщеннях серед юнаків та дівчат ЗОШ міста та ліцеїв.</w:t>
      </w:r>
    </w:p>
    <w:p>
      <w:pPr>
        <w:pStyle w:val="TextBodyIndent"/>
        <w:ind w:hanging="0"/>
        <w:rPr/>
      </w:pPr>
      <w:r>
        <w:rPr/>
        <w:t>На чемпіонаті України з самбо серед юніорів Н. Чистякова стала першою, Карлов Д. став третім.</w:t>
      </w:r>
    </w:p>
    <w:p>
      <w:pPr>
        <w:pStyle w:val="TextBodyIndent"/>
        <w:ind w:hanging="0"/>
        <w:rPr/>
      </w:pPr>
      <w:r>
        <w:rPr/>
        <w:t>На чемпіонаті України з дзюдо серед дорослих Н. Чистякова стала першою, а Карлов Д. – третім.</w:t>
      </w:r>
    </w:p>
    <w:p>
      <w:pPr>
        <w:pStyle w:val="TextBodyIndent"/>
        <w:ind w:hanging="0"/>
        <w:rPr/>
      </w:pPr>
      <w:r>
        <w:rPr/>
        <w:tab/>
        <w:t xml:space="preserve">Міськими  командами взято участь  у чотирьох заходах , а саме: Чемпіонаті Чернігівської області з фут залу серед ветеранів 45  років і старше де міська команда «Ніжин-Ветеран» стала чемпіоном області. Чемпіонаті України 2019 року з волейболу пляжного серед юнаків до 17 років, Відкритому чемпіонаті Чернігівської області з активних шахів серед ветеранів, </w:t>
      </w:r>
      <w:r>
        <w:rPr>
          <w:lang w:val="en-US"/>
        </w:rPr>
        <w:t>VII</w:t>
      </w:r>
      <w:r>
        <w:rPr/>
        <w:t>- обласній зимовій Спартакіаді 2019 року.</w:t>
      </w:r>
    </w:p>
    <w:p>
      <w:pPr>
        <w:pStyle w:val="TextBodyIndent"/>
        <w:ind w:hanging="0"/>
        <w:rPr/>
      </w:pPr>
      <w:r>
        <w:rPr/>
        <w:tab/>
        <w:t>Відділом проведено чотири  учбово-тренувальних зборів з баскетболу з метою підготовки до участі у п’ятому турі чемпіонату Київської області з баскетболу серед юнацьких команд, з фут залу з метою підготовки до чемпіонату області з фут залу «Граймо за Україну разом», з шахів з метою підготовки до відкритого чемпіонату Чернігівської області з шахів серед юнаків і дівчат,  з лижних перегонів з метою підготовки до обласної зимової Спартакіади 2019 року.</w:t>
      </w:r>
    </w:p>
    <w:p>
      <w:pPr>
        <w:pStyle w:val="TextBodyIndent"/>
        <w:ind w:hanging="0"/>
        <w:rPr/>
      </w:pPr>
      <w:r>
        <w:rPr/>
        <w:tab/>
        <w:t xml:space="preserve">У березні місяці відділом із запланованих 12 заходів всі заходи виконані у повному обсязі. Проведено чотири загальноміських заходів,а саме: Відкритий особисто-командний кубок міста з настільного тенісу, кубок м. Ніжина з фут залу серед ветеранів 40 років і старші, чемпіонат міста з настільного тенісу серед команд  ЗОШ, кубок м. Ніжина з міні-футболу серед команд ЗОШ. Міські команди та провідні спортсмени міста взяли участь у трьох  обласних заходах і одному  чемпіонаті України а саме : Чемпіонат Чернігівської області з дзюдо серед юніорів та юніорок до 21 року. Міська команда в складі 7 спортсменів виборола 6 нагород, 4- перших місць, 2- третіх місць. </w:t>
      </w:r>
    </w:p>
    <w:p>
      <w:pPr>
        <w:pStyle w:val="TextBodyIndent"/>
        <w:ind w:hanging="0"/>
        <w:rPr/>
      </w:pPr>
      <w:r>
        <w:rPr/>
        <w:t xml:space="preserve">Міська команда з хортингу в складі 12 спортсменів взяла участь чемпіонаті України де здобула чотири золотих , три срібних та п’ять бронзових медалей.  У відкритому чемпіонаті Чернігівської області з шахів серед юнаків і дівчат і серед чоловіків міська команда була представлена 2 спортсменами, Володимир Михальський став чемпіоном області, а Микола Кожем’яко зайняв  п’яте місце. </w:t>
      </w:r>
    </w:p>
    <w:p>
      <w:pPr>
        <w:pStyle w:val="TextBodyIndent"/>
        <w:ind w:hanging="0"/>
        <w:rPr/>
      </w:pPr>
      <w:r>
        <w:rPr/>
        <w:t>23-24 березня міська жіноча  волейбольна команда візьме участь у півфіналі чемпіонату Чернігівської області  з волейболу. Представляла наше місто у чемпіонаті України з легкої атлетики серед ДЮСШ та СДЮШОР з двоборстві у приміщенні серед юнаків і дівчат 2004-05 рр.н Іванна Біленька яка стала бронзовим призером цих змагань.</w:t>
      </w:r>
    </w:p>
    <w:p>
      <w:pPr>
        <w:pStyle w:val="TextBody"/>
        <w:spacing w:lineRule="auto" w:line="276"/>
        <w:ind w:firstLine="708"/>
        <w:rPr/>
      </w:pPr>
      <w:r>
        <w:rPr>
          <w:bCs/>
        </w:rPr>
        <w:t>У березні місяці відділом з питань фізичної культури та спорту було проведено та взято участь у 21 заході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Так в місті було проведено: кубок міста Ніжина з міні-футболу серед команд ЗОШ, чемпіонат міста Ніжина з настільного тенісу серед команд ЗОШ, відкритий кубок м. Ніжина з фут залу серед ветеранів 40 років і старші, відкритий особисто-командний кубок міста з настільного тенісу,  відкритий чемпіонат м. Ніжина з шахів серед юнаків та дівчат 2006 р.н. та молодших, учбово - тренувальні збори з баскетболу, хортингу, футболу, легкої атлетики, вільної боротьби, дзюдо, волейболу та взято участь у: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Чемпіонаті Чернігівської області з фут залу «Граємо за Україну Разом»;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Чемпіонаті Київської області з баскетболу серед юнацьких команд сезону 2018-2019р.р.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Чемпіонаті України з Хортингу (дорослі, юніори, кадети, юнаки, молодші юнаки) «двобій», «форма», «показовий виступ»;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Чемпіонаті України серед ДЮСШ та СДЮШОР з воборства у приміщенні серед юнаків 2004-2005 р.н. та молодші;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Відкритому чемпіонаті Чернігівської області з шахів серед юнаків та дівчат;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Чемпіонаті Чернігівської області з дзюдо серед юніорів та юніорок до 21 року;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Чемпіонаті Чернігівської області з вільної боротьби серед кадетів;</w:t>
      </w:r>
    </w:p>
    <w:p>
      <w:pPr>
        <w:pStyle w:val="TextBody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Чемпіонаті України з дзюдо серед юніорок та юніорів до 21 року, Н. Чистякова посіла 1 місце, карлов Данило – 2 місце і Крейтор Тимур – 5 місце.</w:t>
      </w:r>
    </w:p>
    <w:p>
      <w:pPr>
        <w:pStyle w:val="TextBodyIndent"/>
        <w:ind w:hanging="0"/>
        <w:rPr>
          <w:bCs/>
        </w:rPr>
      </w:pPr>
      <w:r>
        <w:rPr>
          <w:bCs/>
        </w:rPr>
        <w:t>Чемпіонаті Чернігівської області з волейболу серед жіночих команд.</w:t>
      </w:r>
    </w:p>
    <w:p>
      <w:pPr>
        <w:pStyle w:val="TextBodyIndent"/>
        <w:ind w:hanging="0"/>
        <w:rPr/>
      </w:pPr>
      <w:r>
        <w:rPr/>
        <w:tab/>
        <w:t>За перший квартал 2019 року відділом проведено та взято участь у 34 спортивно-масових заходах на які було використано 88 тис.грн.</w:t>
      </w:r>
    </w:p>
    <w:p>
      <w:pPr>
        <w:pStyle w:val="TextBodyIndent"/>
        <w:ind w:hanging="0"/>
        <w:rPr/>
      </w:pPr>
      <w:r>
        <w:rPr/>
        <w:tab/>
        <w:t>В січні місяці Володимиру Михальському було присвоєно  звання майстра спорту України з шахів ( перший МС України з шахів в м. Ніжині).</w:t>
      </w:r>
    </w:p>
    <w:p>
      <w:pPr>
        <w:pStyle w:val="TextBodyIndent"/>
        <w:ind w:hanging="0"/>
        <w:rPr/>
      </w:pPr>
      <w:r>
        <w:rPr/>
        <w:tab/>
        <w:t>З 06 по 10 березня в США відбулася товариські змагання з ракето модельного спорту  США – Україна. З семи спортсменів національної команди України,  Олександр Радченко та Денис Хміль представляли наше місто в цих змаганнях. Олександр Радченко здобув бронзові нагороди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У  квітні 2019 року відділом з питань фізичної культури та спорту було заплановано  і проведено   16 спортивно-масових заходів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о 7 загально - міських заходів, а саме : Відкриту весняну першість з велокросу серед дітей, юнаків та дорослих, ІІІ – відкриті змагання зі спортивного орієнтування,  ІІ – етап Всеукраїнського спортивно – масового заходу серед дітей « Олімпійське лелеченя», Відкритий кубок м. Ніжина  з міні – футболу серед ветеранів 50 років і старші, Кубок м. Ніжина з баскетболу серед юнаків 2003 – 04 рр.н. Чемпіонат міста з активних шахів серед юнаків та дівчат 2012 р.н. і молодше., відкритий кубок міста з волейболу серед чоловічих та жіночих команд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оведено 4 учбово  – тренувальних  зборів міської МФК «Ніжин»  з метою підготовки до кубку області з футболу, з чарліденгу та спортивним танцям , гімнастики з метою підготовки до ХІ – міжнародного дитячого чемпіонату, з легкої атлетики з метою підготовки до чемпіонату України з легкої атлетики серед юнаків 2002 р.н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портсменами міста та збірними командами взято участь 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  відкритому чемпіонаті області з шахів серед юнаків і дівчат до 14 років, у чемпіонаті України з дзюдо серед  юнаків і дівчат до 16 років,  у міжнародному  турнірі з міні – футболу серед команд  ветеранів, у чемпіонаті Європи з самбо на Кіпрі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У травні  2019 року відділом з питань фізичної культури та спорту було проведено та взято участь у  14 спортивно-масових заходах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о два учбово- тренувальних  зборів з футболу та легкої атлетики з метою підготовки до чемпіонатів області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 рази міські команди взяли участь у обласних змагання з футболу та  ІІІ  обласному етапі Всеукраїнських змагань «Олімпійське лелеченя»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До Дня міста відділом проведено шість загальноміських змагань, а саме : Відкритий кубок міста з футболу серед юнаків 2010 р.н., кубок міста з волейболу серед чоловічих команд, відкритий кубок міста з боксу, кубок міста з футболу серед чоловічих команд, кубок міста з волейболу пляжного серед жіночих команд, відкритий кубок міста з баскетболу 3х3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Також відділом у травні місяці було проведено чемпіонат міста з хортингу серед юнаків і дівчат 6-7 та 8-9 років,  Відкритий особисто-командний чемпіонат міста з активних шахів серед юнаків і дівчат, Кубок міста з баскетболу серед юнаків 2008 р.н., Відкритий особисто-командний чемпіонат міста зі спортивної, художньої  гімнастики та черлідингу, міжнародний турнір з футболу серед юнаків 2007 р.н. за участю команди з Польщі, а також розпочато чемпіонат м. Ніжина з футболу серед чоловічих коман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В червні місяці відділом з питань фізичної культури та спорту було проведено та прийнято участь у 10 спортивно - масових заходах , а саме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ведено відкритий кубок міста Ніжина з міні – футболу серед юнаків 2012 р.н., проведено НТЗ до літньої обласної Спартакіади серед державних службовців та осіб органів місцевого самоврядування, взято участь у обласній Спартакіаді,проведено НТЗ з легкої атлетики до Чемпіонату України серед юнаків та дівчат 2004 р.н.,проведено НТЗ з футболу міської команди МФК «Ніжин» до чемпіонату області з футболу, взято участь міської команди МФК «Ніжин» у 4 турі чемпіонату області з футболу, проведено НТЗ з велоспорту до чемпіонату України з велоспорту серед ветеранів в гонці на час, проведено особисто – командний чемпіонат м. Ніжина з швидких шахів, взято участь у кубку Європи з дзюдо серед юніорів та юніорок, проведено чемпіонат м. Ніжина з гімнастики спортивної серед дівчат 2009 – 15 рр.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липні місяці відділом з питань фізичної культури та спорту було проведено та прийнято участь у 6 спортивно - масових заходах , а саме 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ведено  НТЗ з легкої атлетики до Чемпіонату України серед ветеранів,проведено три  НТЗ з футболу міської команди МФК «Ніжин» до чемпіонату області з футболу, взято участь міської команди МФК «Ніжин» у 5 турі чемпіонату області з футболу, проведено два НТЗ з дзюдо до  кубку Європи з дзюдо серед юніорів до 21 року ( Угорщина) , ( Чехія)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У серпні 2019 року відділом з питань фізичної культури та спорту було проведено та взято участь  у 8 спортивно-масових заходах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серпні було проведено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відкритий кубок м. Ніжина з волейболу пляжного серед чоловічих команд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кубок міста з шахів серед дітей, присвячений Дню Незалежності Украї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відкритий кубок міста з футболу серед юнаків 2005 р.н., присвячений Дню Незалежності Украї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відкритий кубок міста з настільного тенісу, присвяченого Дню Незалежності Украї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серпні відділом були відряджені спортсмени для участі у змаганнях, а саме: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убок Європи з дзюдо (Румунія), Наталка Чистякова здобула золоту нагороду кубку;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Чемпіонат України з шахів, Микола Кожем’яка посів третє місце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Також у серпні місяці були проведені навчально тренувальні збори для подальшої участі у Чемпіонаті Чернігівської області з футболу серед дорослих, навчально-тренувальний збір ніжинських дзюдоїстів, що проходив в Хорватії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вересні місяці відділом з питань фізичної культури та спорту було проведено та прийнято участь у 15 спортивно - масових заходах, а саме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вед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мандний чемпіонат м. Ніжина з легкої атлетики серед юнаків та дівчат 2007-08 р.н. та 2005-06 р.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шаховий турнір до Дня фізичної культури та спо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бок міста з міні-футболу серед юнаків 2010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турнір з настільного тенісу до Дня фізичної культури та спо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Особисто-командний чемпіонат м. Ніжина з пляжного сам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бок м. Ніжина з волейболу серед чоловічих кома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бок м. Ніжина з футболу серед збірних команд ЗО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Чемпіонат міста з міні-футболу на призи клубу «Шкіряний м’яч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бойового сам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футбо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легкої атлетик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зято участь 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мандному чемпіонаті Європи з дзюдо серед юніорів та юніорок до 21 р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чемпіонаті Чернігівської області з футбо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чемпіонаті Європи з легкої атлетики серед ветера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чемпіонаті Європи з бойового самбо. 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 xml:space="preserve">За жовтень 2019 року відділом з питань фізичної культури та спорту було проведено та взято участь у 14 спортивно-масових заходів, а саме : Проведено 4 УТЗ  до чемпіонату Європи з дзюдо, до чемпіонату Світу з самбо, до кубку Світу з бойового самбо, до Всеукраїнських змагань з легкої атлетики. </w:t>
      </w:r>
    </w:p>
    <w:p>
      <w:pPr>
        <w:pStyle w:val="TextBodyIndent"/>
        <w:ind w:left="720" w:hanging="0"/>
        <w:rPr/>
      </w:pPr>
      <w:r>
        <w:rPr/>
        <w:t xml:space="preserve"> </w:t>
      </w:r>
      <w:r>
        <w:rPr/>
        <w:tab/>
        <w:t>Міські команди взяли участь у обласних змаганнях з легкої атлетики та у першості м. Києва з футболу серед юнацьких команд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/>
        <w:tab/>
        <w:t>Відділом проведенні змагання : Відкритий кубок міста з пішохідного туризму, Відкритий особисто-командний кубок міста з швидких шахів, Відкритий особисто-командний кубок міста з швидких шахів серед юнаків та дівчат, Відкритий кубок міста з волейболу серед юнаків 2007 р.н. Відкритий кубок міста з волейболу серед дівчат 2006 р.н., Чемпіонат міста з настільного тенісу, міську Спартакіаду серед силових структур підприємств та організацій міста. Спільно з міською федерацією футболу проведено загально-міський захід «Вечір футболу»</w:t>
      </w:r>
    </w:p>
    <w:p>
      <w:pPr>
        <w:pStyle w:val="TextBodyIndent"/>
        <w:ind w:left="720" w:hanging="0"/>
        <w:rPr/>
      </w:pPr>
      <w:r>
        <w:rPr/>
        <w:t xml:space="preserve">     </w:t>
      </w:r>
      <w:r>
        <w:rPr/>
        <w:t xml:space="preserve">За листопад 2019 року відділом з питань фізичної культури та спорту було проведено та взято участь у 18 спортивно-масових заходах, а саме : Проведено 7 УТЗ  до чемпіонату Світу з бойового самбо, чемпіонату України з вільної боротьби, відкритого чемпіонату Київської області з легкої атлетики,  Кубку України зі спортивного туризму у закритих приміщеннях, чемпіонату області з хортингу серед юнаків, відкритого чемпіонату Конотопської ДЮСШ з баскетболу, турніру зі спортивної гімнастики серед дівчат «Олімп-2019»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Міські команди взяли участь у відкритому чемпіонаті Чернігівської області з активних шахів серед юнаків і дівчат, кубку  України з бойового самбо , першості м. Києва з футболу серед юнацьких команд, відкритому турнірі з дзюдо на призи СК «Тріумф « серед юнаків та дівчат м. Київ,відкритому турнірі з дзюдо «Кубок мера» м. Харків, відкритому кубку федерації з дзюдо серед юнаків 2007- 08 рр.н. м. Кропивницьке, у турнірі зі спортивної гімнастики серед дівчат «Олімп - 2019»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Cs w:val="28"/>
          <w:lang w:val="uk-UA"/>
        </w:rPr>
      </w:pPr>
      <w:r>
        <w:rPr>
          <w:lang w:val="uk-UA"/>
        </w:rPr>
        <w:tab/>
      </w:r>
      <w:r>
        <w:rPr/>
        <w:t>Відділом проведенні змагання : відкритий чемпіонат м. Ніжина з фут залу, кубок міста з волейболу серед ЗОШ та ліцеї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грудні місяці відділом з питань фізичної культури та спорту було проведено та прийнято участь у 21 спортивно - масових заходах, а саме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вед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мандний чемпіонат м. Ніжина з шахів серед учнів ЗО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Особистий чемпіонат м. Ніжина з блискавичних гри в шахи серед дорослих та юнаків 2002 р.н. та молодших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бок міста з баскетболу 3х3 серед учнів ЗОШ міста та ліцеї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ідкритий кубок м. Ніжина з бок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мандний чемпіонат м. Ніжина з шахів серед учнів ЗОШ 2010 р.н. та молодш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бок міста з міні-футболу серед збірних команд ЗО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бок міста з волейболу серед команд ЗОШ міста та ліцеї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ідкритий особистий чемпіонат м. Ніжина з шахів серед дорослих та юнаків і дівч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бок міста Ніжина з хортин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турнір з настільного тені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бок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блискавичних шах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легкої атлетики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баскетбо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хортин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ТЗ з міні-футболу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зято участь 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критому командному турнірі з дзюдо «Дитяча ліга 2019» серед юнаків 2007-08, 2009-2010р.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сеукраїнському турнірі з дзюдо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Чемпіонаті Світу з бойового самбо серед юнаків середнього та старшого віку, юніорів та доросл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Турнірі зі спортивної гімнастики серед дівчат «Олімп-2019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Міжнародному турнірі з міні-футболу на честь Заслуженого працівника фізичної культури та спорту України Філіпа О.І. серед дітей 2009р.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/>
        <w:t xml:space="preserve">За </w:t>
      </w:r>
      <w:r>
        <w:rPr>
          <w:lang w:val="uk-UA"/>
        </w:rPr>
        <w:t>2019</w:t>
      </w:r>
      <w:r>
        <w:rPr/>
        <w:t xml:space="preserve"> р</w:t>
      </w:r>
      <w:r>
        <w:rPr>
          <w:lang w:val="uk-UA"/>
        </w:rPr>
        <w:t>і</w:t>
      </w:r>
      <w:r>
        <w:rPr/>
        <w:t xml:space="preserve">к відділом проведено та взято участь у </w:t>
      </w:r>
      <w:r>
        <w:rPr>
          <w:lang w:val="uk-UA"/>
        </w:rPr>
        <w:t>145</w:t>
      </w:r>
      <w:r>
        <w:rPr/>
        <w:t xml:space="preserve"> спортивно-масових захода</w:t>
      </w:r>
      <w:r>
        <w:rPr>
          <w:lang w:val="uk-UA"/>
        </w:rPr>
        <w:t>х.</w:t>
      </w:r>
      <w:r>
        <w:rPr>
          <w:szCs w:val="28"/>
          <w:lang w:val="uk-UA"/>
        </w:rPr>
        <w:t xml:space="preserve">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Начальник відділу                                                     П.В.Глушко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3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36:00Z</dcterms:created>
  <dc:creator>1</dc:creator>
  <dc:description/>
  <dc:language>en-US</dc:language>
  <cp:lastModifiedBy>Пользователь</cp:lastModifiedBy>
  <cp:lastPrinted>2019-03-28T10:05:00Z</cp:lastPrinted>
  <dcterms:modified xsi:type="dcterms:W3CDTF">2020-01-02T08:36:00Z</dcterms:modified>
  <cp:revision>2</cp:revision>
  <dc:subject/>
  <dc:title>О П И С О В И Й   З В І Т</dc:title>
</cp:coreProperties>
</file>