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549"/>
        <w:gridCol w:w="1429"/>
      </w:tblGrid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(грн.)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данчик для пляжних видів спорт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000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Всього за 2017 рік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50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549"/>
        <w:gridCol w:w="1429"/>
      </w:tblGrid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(грн.)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. спортивних майданчиків в комплекті 2 ш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5700,00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уд. компл. спрот. майд. для фізкульт. оздоро. занять по вул.Космонавтів, 9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11655,20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н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тис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тбольне поле зі штучним покриття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млн470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Всього за 2018 рік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‬</w:t>
            </w:r>
            <w:r>
              <w:rPr>
                <w:b/>
                <w:lang w:val="uk-UA"/>
              </w:rPr>
              <w:t>23690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85"/>
        <w:gridCol w:w="1720"/>
      </w:tblGrid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(грн.)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ультифункціональний майданчик для занять ігровими видами спорту вул. Московська 54 - будівництв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14616,41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уд. спортивного. майд. по вул. Об'їжджа, 1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3605,97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уд. спортивного. майд. по вул. Шевченка, 96 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2993,21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уд. спортивного. майд. по вул. Прилуцька, 1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2553,90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уд. спортивного. майд. по вул. Московська, 6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5654,80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тбольне поле зі штучним покриття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млн.377тис714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Всього за 2019 рік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780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509"/>
        <w:gridCol w:w="1496"/>
      </w:tblGrid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(грн.)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гові доріж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млн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лога ДЮС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 ти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чне покриття ДЮСШ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 тис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данчик ЗОШ № 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364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штування майданчика ДЮСФ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 тис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алення спортивного залу «Спорт для всіх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00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Всього на 2020 рік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400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42:00Z</dcterms:created>
  <dc:creator>Yura</dc:creator>
  <dc:description/>
  <cp:keywords/>
  <dc:language>en-US</dc:language>
  <cp:lastModifiedBy>User</cp:lastModifiedBy>
  <dcterms:modified xsi:type="dcterms:W3CDTF">2020-01-14T09:59:00Z</dcterms:modified>
  <cp:revision>3</cp:revision>
  <dc:subject/>
  <dc:title>№ п/п</dc:title>
</cp:coreProperties>
</file>